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숫자치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umber Replac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replace a specific number to a different numb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has a function to convert specific number sets or inserted numbers into different number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5830"/>
        <w:gridCol w:w="285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Util.java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NumberReplc.jsp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for number conversion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5108"/>
        <w:gridCol w:w="1690"/>
        <w:gridCol w:w="306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NumberCnvr(int srcNumber, int cnvrSrcNumber, int cnvrTrgtNumber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numbe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onvert into specific number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ecific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riginal number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srcNumber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srcNumb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umbers to be conver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cnvrSrcNumber =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cnvrSrcNumb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nverted number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cnvrTrgtNumber =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cnvrTrgtNumb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</w:t>
        <w:tab/>
        <w:t>resultInt = EgovNumberUtil.getNumberCnvr(srcNumber, cnvrSrcNumber, cnvrTrgtNumber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integer+java.sun.com&amp;btnI=I&apos;m Feeling Lucky" TargetMode="External"/><Relationship Id="rId4" Type="http://schemas.openxmlformats.org/officeDocument/2006/relationships/hyperlink" Target="http://www.google.com/search?hl=en&amp;q=allinurl%3Ainteger+java.sun.com&amp;btnI=I&apos;m Feeling Lucky" TargetMode="External"/><Relationship Id="rId5" Type="http://schemas.openxmlformats.org/officeDocument/2006/relationships/hyperlink" Target="http://www.google.com/search?hl=en&amp;q=allinurl%3Ainteger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7:00Z</dcterms:created>
  <dc:creator>catholic</dc:creator>
  <dc:description/>
  <cp:keywords/>
  <dc:language>en-US</dc:language>
  <cp:lastModifiedBy>고혜림</cp:lastModifiedBy>
  <dcterms:modified xsi:type="dcterms:W3CDTF">2012-04-05T13:02:00Z</dcterms:modified>
  <cp:revision>4</cp:revision>
  <dc:subject/>
  <dc:title/>
</cp:coreProperties>
</file>